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 Zarządzenia Nr 127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31 sierpni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Gospodarka mieszkaniowa – dział 700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W planie wydatków dokonuje się zwiększenia o kwotę </w:t>
      </w:r>
      <w:r>
        <w:rPr>
          <w:b/>
          <w:sz w:val="22"/>
          <w:szCs w:val="22"/>
          <w:lang w:val="pl-PL"/>
        </w:rPr>
        <w:t>20.000,00 zł.</w:t>
      </w:r>
      <w:r>
        <w:rPr>
          <w:sz w:val="22"/>
          <w:szCs w:val="22"/>
          <w:lang w:val="pl-PL"/>
        </w:rPr>
        <w:t xml:space="preserve">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>zwiększeniu środków na remont mieszkania w Marcinkowie i w Gronowie – 10.000,00 zł,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zwiększeniu środków przeznaczonych na wycenę nieruchomości – 10.000,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Administracja publiczna – dział 75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alnie wydatków dokonuje się zwiększenia o kwotę </w:t>
      </w:r>
      <w:r>
        <w:rPr>
          <w:b/>
          <w:sz w:val="22"/>
          <w:szCs w:val="22"/>
          <w:lang w:val="pl-PL"/>
        </w:rPr>
        <w:t xml:space="preserve">36.726,11 zł </w:t>
      </w:r>
      <w:r>
        <w:rPr>
          <w:sz w:val="22"/>
          <w:szCs w:val="22"/>
          <w:lang w:val="pl-PL"/>
        </w:rPr>
        <w:t>z przeznaczeniem na zakup materiałów i wyposażenia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Urzędy naczelnych organów władzy państwowej, kontroli i ochrony prawa oraz sądownictwa – dział 751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kwotę </w:t>
      </w:r>
      <w:r>
        <w:rPr>
          <w:b/>
          <w:sz w:val="22"/>
          <w:szCs w:val="22"/>
          <w:lang w:val="pl-PL"/>
        </w:rPr>
        <w:t>173,00 zł</w:t>
      </w:r>
      <w:r>
        <w:rPr>
          <w:sz w:val="22"/>
          <w:szCs w:val="22"/>
          <w:lang w:val="pl-PL"/>
        </w:rPr>
        <w:t xml:space="preserve"> z przeznaczeniem na zakup materiałów i wyposażenia lokali wyborczych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óżne rozliczenia – dział 758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lanie dochodów dokonuje się zwiększenia o kwotę 108.226,11 zł. 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 xml:space="preserve">zwiększeniu środków w rozdziale 75814 o kwotę </w:t>
      </w:r>
      <w:r>
        <w:rPr>
          <w:b/>
          <w:sz w:val="22"/>
          <w:szCs w:val="22"/>
          <w:lang w:val="pl-PL"/>
        </w:rPr>
        <w:t>108.226,11 zł</w:t>
      </w:r>
      <w:r>
        <w:rPr>
          <w:sz w:val="22"/>
          <w:szCs w:val="22"/>
          <w:lang w:val="pl-PL"/>
        </w:rPr>
        <w:t xml:space="preserve"> z tytułu zwrotu części wydatków wykonanych w ramach funduszy sołeckich w 2014 r. Zmianę wprowadzono na podstawie pisma  </w:t>
        <w:br/>
        <w:t>z Warmińsko-Mazurskiego Urzędu Wojewódzkiego nr FK-I.3111.2.204.2015 z dnia 28.08.2015 r. informującego o decyzji Wojewody Warmińsko-Mazurskiego nr 204/2015 z dnia 28 sierpnia 2015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świata i wychowanie – dział 801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wydatków dokonuje się zwiększenia o kwotę </w:t>
      </w:r>
      <w:r>
        <w:rPr>
          <w:b/>
          <w:sz w:val="22"/>
          <w:szCs w:val="22"/>
          <w:lang w:val="pl-PL"/>
        </w:rPr>
        <w:t>51.500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>zwiększeniu środków na dowożenie uczniów do szkół – 39.000,00 zł,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>zwiększeniu środków na zakup oleju opałowego do Szkoły Podstawowej w Bożem – 10.500,00 zł,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zwiększeniu środków na zakup energii elektrycznej do Szkoły Podstawowej w Kosewie – 2.000,00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moc społeczna – dział 852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71.296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>zwiększeniu środków w rozdziale 85295 o kwotę</w:t>
      </w:r>
      <w:r>
        <w:rPr>
          <w:b/>
          <w:sz w:val="22"/>
          <w:szCs w:val="22"/>
          <w:lang w:val="pl-PL"/>
        </w:rPr>
        <w:t xml:space="preserve"> 71.296,00 zł</w:t>
      </w:r>
      <w:r>
        <w:rPr>
          <w:sz w:val="22"/>
          <w:szCs w:val="22"/>
          <w:lang w:val="pl-PL"/>
        </w:rPr>
        <w:t xml:space="preserve"> z przeznaczeniem na dofinansowanie zadań realizowanych w ramach wieloletniego programu wspierania gmin </w:t>
        <w:br/>
        <w:t xml:space="preserve">w zakresie dożywiania „Pomoc państwa w zakresie dożywiania”. Zmianę wprowadzono na podstawie pisma  z Warmińsko-Mazurskiego Urzędu Wojewódzkiego nr FK-I.3111.2.193.2015 </w:t>
        <w:br/>
        <w:t xml:space="preserve">z dnia 26.08.2015 r. informującego o decyzji Wojewody Warmińsko-Mazurskiego nr 193/2015 </w:t>
        <w:br/>
        <w:t>z dnia 26 sierpnia 2015 r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Jerzy Karsiński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5-09-02T09:31:00Z</cp:lastPrinted>
  <dcterms:modified xsi:type="dcterms:W3CDTF">2015-09-02T07:34:00Z</dcterms:modified>
  <cp:revision>102</cp:revision>
  <dc:subject/>
  <dc:title>U z a s a d n i e n i e</dc:title>
</cp:coreProperties>
</file>